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марта 2015                                                                       № 1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Размахнинское» № 22 от 26.09.2008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88ж-2015 от 24.02.2015 года на решение  Совета сельского поселения «Размахнинское» от 26.09.2008 № 22  «О признании  жилого помещения служебным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менить решение Совета сельского поселения «Размахнинское» от 26.09.2008 № 22  «О признании  жилого помещения служебны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1:25:00Z</dcterms:created>
  <dc:creator>Поселение</dc:creator>
  <dc:description/>
  <cp:keywords/>
  <dc:language>en-US</dc:language>
  <cp:lastModifiedBy>Поселение</cp:lastModifiedBy>
  <dcterms:modified xsi:type="dcterms:W3CDTF">2015-03-10T03:34:00Z</dcterms:modified>
  <cp:revision>4</cp:revision>
  <dc:subject/>
  <dc:title/>
</cp:coreProperties>
</file>